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b/>
          <w:b/>
          <w:szCs w:val="44"/>
          <w:lang w:eastAsia="en-US"/>
        </w:rPr>
      </w:pPr>
      <w:r>
        <w:rPr>
          <w:rFonts w:eastAsia="Times New Roman"/>
          <w:b/>
          <w:szCs w:val="44"/>
          <w:lang w:eastAsia="en-US"/>
        </w:rPr>
        <w:t xml:space="preserve">     </w:t>
      </w:r>
      <w:r>
        <w:rPr>
          <w:rFonts w:eastAsia="Calibri"/>
          <w:b/>
          <w:szCs w:val="44"/>
          <w:lang w:eastAsia="en-US"/>
        </w:rPr>
        <w:drawing>
          <wp:inline distT="0" distB="0" distL="0" distR="0">
            <wp:extent cx="6676390" cy="936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936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eastAsia="Calibri"/>
          <w:b/>
          <w:b/>
          <w:szCs w:val="44"/>
          <w:lang w:eastAsia="en-US"/>
        </w:rPr>
      </w:pPr>
      <w:r>
        <w:rPr>
          <w:rFonts w:eastAsia="Calibri"/>
          <w:b/>
          <w:szCs w:val="4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112"/>
        <w:gridCol w:w="1271"/>
        <w:gridCol w:w="22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айте школы мероприятий по обеспечению правопорядка в О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В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Практико – ориентированная 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детей и их родителей с Правилами поведения для уч-ся школы и Правилами о поощрениях и наказаниях  учащихся (инд-но), с Уставом школы (статьи о правах и обязанностях всех  участников общеобраз. процесса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классные руководит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ед. коллектива по предупреждению несчастных случаев и травматизма: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бесед с учащимис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ОБЖ, классные руководит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 по формированию навыков правовой грамотности с учетом возрас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В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месяц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беседы с детьми и подростками, проводимые сотрудниками правоохранительных служб и служб по безопас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В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к пограничной службы уполномоченный отделения ПЗ Брянск   Рабазанов Магомед Гасан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вета профилакти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ВР, социальный педаг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четверт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йды в семьи СОП и ТЖ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 уполномоченный Морозов  Александр Сергее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 «Опасные грани жизни и пути их преодоления», «Дети без обид и униже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лассные руководит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портивно-оздоровительной работы в школе, проведение Дней Здоровь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сестра ФАП Смирнова Анастасия Михайлов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нятости обучающихся школы  во внеурочное время (ДО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В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адресной соц. поддержки обучающимся из малообеспеченных семей по привитию соц. норм</w:t>
            </w:r>
          </w:p>
          <w:p>
            <w:pPr>
              <w:pStyle w:val="Normal"/>
              <w:jc w:val="both"/>
              <w:rPr/>
            </w:pPr>
            <w:r>
              <w:rPr/>
              <w:t>(Акции, сборы, рейды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 педаг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both"/>
              <w:rPr/>
            </w:pPr>
            <w:r>
              <w:rPr/>
              <w:t>необходимост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О «Сельсовет Брянский » </w:t>
            </w:r>
          </w:p>
          <w:p>
            <w:pPr>
              <w:pStyle w:val="Normal"/>
              <w:jc w:val="both"/>
              <w:rPr/>
            </w:pPr>
            <w:r>
              <w:rPr/>
              <w:t>Наумов Роман Александ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чество с социумом (в соответствии с планом )</w:t>
            </w:r>
          </w:p>
          <w:p>
            <w:pPr>
              <w:pStyle w:val="Normal"/>
              <w:jc w:val="both"/>
              <w:rPr/>
            </w:pPr>
            <w:r>
              <w:rPr/>
              <w:t>Встречи с представителями правоохранительных организаций «Закон на страже детства!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 уполномоченный Морозов  Александр Сергее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неурочной занятостью детей, вовлечение их в общественную работ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В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занятости детей на каникула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никулы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о – педагогическая поддерж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ы учащимся по соблюдению соц. норм.</w:t>
            </w:r>
          </w:p>
          <w:p>
            <w:pPr>
              <w:pStyle w:val="Normal"/>
              <w:jc w:val="both"/>
              <w:rPr/>
            </w:pPr>
            <w:r>
              <w:rPr/>
              <w:t>Памятки «Безопасный путь в школу», «Как вести себя в случае опасности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, педагог - психо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девиантного поведения учащихся, обеспечения безопасности детей на улице и в общ. местах  (картотек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, классные руководит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и группо-вые тренинги для детей, учителей и родителей по воспитанию уважения к нормам в обществ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 , педагог - психо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месяц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: анкетирование и тестирование обучающихся различных возрастных категорий по вопросам соблюдения ЗОЖ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возрастных проблем школьников, выбор форм и методов работы с каждым ребенком «группы риска». Психолого-педагог. сопровождение ребенк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– психолог, социальный педаг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родителей по вопросам воспитания и сохранения здоровья, предупреждению вредных привыче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В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8"/>
          <w:szCs w:val="22"/>
        </w:rPr>
        <w:t>Исполнитель плана _______________зам. директора по ВР Капаева Т.Н.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0:00Z</dcterms:created>
  <dc:creator>клиент</dc:creator>
  <dc:description/>
  <cp:keywords/>
  <dc:language>en-US</dc:language>
  <cp:lastModifiedBy>Пользователь Windows</cp:lastModifiedBy>
  <cp:lastPrinted>2013-01-30T13:21:00Z</cp:lastPrinted>
  <dcterms:modified xsi:type="dcterms:W3CDTF">2018-12-09T14:38:00Z</dcterms:modified>
  <cp:revision>20</cp:revision>
  <dc:subject/>
  <dc:title>План профилактических мероприятий по обеспечению безопасности детей вблизи образовательных учреждений, на улицах и  в обществе</dc:title>
</cp:coreProperties>
</file>